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46. Закона о планирању и изградњи („Службени гласник Републике Србије“, број 47/03 и 34/06), члана 11. Правилника о садржини, начину израде, начину вршења стручне контроле урбанистичког плана („Службени гласник Републике Србије“, број 12/04), члана 15. став 1. тачке 2. Статута  града Врања („Службени гласник Пчињског округа“, број 17/2008), члан 1. Одлуке  о одређивању органа града за доношење Одлуке о изради урбанистичких планова („Службени гласник Пчињског округа“, број 19/2008), и члана 50. Правилника Општинског већа општине Врање („Службени гласник Пчињског округа“, број 32/2004), Градско веће града Врања на седници одржаној дана 13.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sr-CS"/>
        </w:rPr>
        <w:t>.2008. године,  донело 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ИЗРАДИ ИЗМЕНА И ДОПУНА ГЕНЕРАЛНОГ ПЛАНА КОРИДОР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АЛЕКОВОДА 400 КВ ТС НИШ 2-ГРАНИЦА МАКЕДОНИЈЕ С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ЕЛЕМЕНТИМА ПЛАНА ДЕТАЉНЕ РЕГУЛАЦИЈЕ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ЕОНИЦА НА ТЕРИТОРИЈИ ГРАДА ВРАЊ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Члан 1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иступа се изради Измена и допуна Генералног плана коридора далековода 400КВ ТС „Ниш 2“ – граница Македоније са елементима плана детаљне регулације, деоница на територији града Врања („Службени гласник Пчињског округа“, број: 24/2005), у даљем тексту: Измена и допуна план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Члан 2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Измена и допуна плана обухвата део коридора планираног далековода дужине око 1.424м, са заштитним појасом  ширине 60м прелиминарна  граница, одређена Програмом за израду измена и допуна плана, обухвата следеће катастарске парцеле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КО БУЈКОВАЦ</w:t>
      </w:r>
    </w:p>
    <w:p>
      <w:pPr>
        <w:pStyle w:val="Normal"/>
        <w:ind w:left="705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део парцеле: 4192</w:t>
      </w:r>
    </w:p>
    <w:p>
      <w:pPr>
        <w:pStyle w:val="Normal"/>
        <w:ind w:left="705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 ИЗУМНО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целе парцеле: 2728 и 2739;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- делови парцеле: 1, 155, 156, 164, 165, 166, 167/1, 172, 173, 174, 175, 176, 177, 181, 182, 183, 184, 185, 240, 247/1, 2720, 2721, 2722, 2727, 2728, 2729, 2734, 2735, 2736, 2737, 2738, 2739, 2740, 2741, 3144;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КО ВРАЊСКА БАЊ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делови парцеле: 1854, 1855/1, 2023/1, 2760, 2761, 2986, 3047, 3059 и 3074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Коначне границе планског обухвата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sr-CS"/>
        </w:rPr>
        <w:t xml:space="preserve"> биће дефинисане  Изменом и допуном плана.</w:t>
      </w:r>
    </w:p>
    <w:p>
      <w:pPr>
        <w:pStyle w:val="Normal"/>
        <w:ind w:left="705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Члан 3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Иземена и допуна Плана  представља плански основ  за корекцију трасе  далековода, односно утврђивање општег интереса, покретање поступка  за прибављање  и проглашење јавног грађевинског  земљишта и издавање извода  из урбанистичког план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Члан 4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Стручни обрађивач  Измена и допуна Плана је Институт  за архитектуру и урбанизам Србије, из Београд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Члан 5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Средства за израду Измена и допуна Плана обезбеђује ЈП „Електромрежа Србије“ из Београд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Члан 6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Нацрт Измена и допуна Плана  утврђује  Комисија за планове  града Вра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Након утврђивања Нацрта Измена и допуна Плана оглашава се  јавни увид  у локалном листу „Слободна реч“, а текст огласа  истиче се  на огласној табли  града Вра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Члан 7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Нацрт измена и допуна плана излаже се на јавни увид  у трајању од 15 дана  у просторијама  ЈП „Завод за урбанизам“ Врање , у улици Иве Лоле Рибара, број 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 јавном увиду стара се  надлежна Градска управа  и Комисија за планове   коју је образовала  Скупштина општине Вр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Извештај о јавном увиду, који је саставни део образложења  Измена и допуна Плана,  сачиниће Комисија  за планове  најкасније 15 дана по завршетку јавног увид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Члан 8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Саставни део ове Одлуке  је Програм за израду измена и допуна План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Члан 9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ва одлука ступа на снагу осмог дана од дана објављивања у „Службеном гласнику Пчињског округа“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 дана: 13.11.2008. године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број: 06-79/2008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Мирољуб Стојчић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33:00Z</dcterms:created>
  <dc:creator>ukovcic</dc:creator>
  <dc:description/>
  <cp:keywords/>
  <dc:language>en-US</dc:language>
  <cp:lastModifiedBy>ukovcic</cp:lastModifiedBy>
  <dcterms:modified xsi:type="dcterms:W3CDTF">2009-09-23T09:35:00Z</dcterms:modified>
  <cp:revision>1</cp:revision>
  <dc:subject/>
  <dc:title>На основу члана 46</dc:title>
</cp:coreProperties>
</file>